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«Мәңгілікке сүйікті туған өлк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республикалық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сырттай байқауды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өткізу ережелер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Жалпы ережелер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Жалпы орта және қосымша білім беру ұйымдарындағы білім алушылар арасында «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әңгілікке сүйікті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уған өлк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тақырыбында республикалық сырттай байқауды өткізу ережелері (бұдан әрі - Байқау) байқауды өткізудің мақсатын, міндеттерін және тәртібін анықтайды. 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Байқаудың мақсаты: талантты балаларды анықтау және қолдау, олардың шығармашылығын дамытуға қолайлы жағдайлар жасау.       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Міндеттері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 қатысушылардың туған өлкеге деген сүйіспеншілігін қалыптастыруға бағытталған шығармашылық әлеуетін дамыту, Қазақстан Республикасының мәдени мұраларына деген мақтаныш сезімін тәрбиелеу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   халықтық дәстүрлі мәдениетті сақтау және дамыту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  оқушылардың адам өмірінің рухани-адамгершілік және эстетикалық қырларын түсінуге деген ынталарын арттыру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 дәстүрлі және заманауи мәдениет негізінде өскелең ұрпақтың эстетикалық талғамын қалыптастыру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3. Байқауды Қазақстан Республикасы Білім және ғылым министрлігінің «Республикалық қосымша білім беру оқу-әдістемелік орталығы» РМҚК өткізеді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Байқауды  ұйымдастырушылар  ұйымдастыру комитеті мен әділ қазылар алқасының құрамын қалыптастыра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2. Байқауды өткізу мерзімі және тәртіб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5. Байқау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015 жылғы  17 тамыздан бастап  10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қыркүйекке  дейін балаларға арналған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val="kk-KZ" w:eastAsia="ru-RU"/>
          </w:rPr>
          <w:t>www.ziyatker.org</w:t>
        </w:r>
      </w:hyperlink>
      <w:r>
        <w:rPr>
          <w:rFonts w:eastAsia="Times New Roman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ғылыми-танымдық сайтта сырттай өткізілед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eastAsia="Times New Roman"/>
          <w:b/>
          <w:b/>
          <w:color w:val="0000FF"/>
          <w:u w:val="single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6. Байқау жұмыстары ережеге сәйкес 2015 жылғы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қыркүйекке  дейін nt_ekotur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@mail.ru</w:t>
      </w:r>
      <w:r>
        <w:rPr>
          <w:rFonts w:eastAsia="Times New Roman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ондық поштаға қабылдана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нықтама телефондары: 8(7172)249308, 8(701)305-40-58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kk-KZ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әнгілікке сүйікті туған өлкенім</w:t>
      </w:r>
      <w:r>
        <w:rPr>
          <w:rFonts w:cs="Times New Roman" w:ascii="Times New Roman" w:hAnsi="Times New Roman"/>
          <w:sz w:val="28"/>
          <w:szCs w:val="28"/>
          <w:lang w:val="kk-KZ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айқауы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7. 2015 жылғы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10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қыркүйектен    кейін түскен байқау материалдары, сондай-ақ талаптарға сәйкес келмейтін байқау материалдары қарастырылмайды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8. Байқауға жіберілген жұмыстар кері қайтарылмай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val="kk-KZ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9. </w:t>
      </w: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ar-SA"/>
        </w:rPr>
        <w:t xml:space="preserve">Байқауға қатысу үшін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000 (бір мың) теңге</w:t>
      </w:r>
      <w:r>
        <w:rPr>
          <w:rFonts w:eastAsia="Times New Roman" w:cs="Times New Roman" w:ascii="Times New Roman" w:hAnsi="Times New Roman"/>
          <w:iCs/>
          <w:sz w:val="28"/>
          <w:szCs w:val="28"/>
          <w:lang w:val="kk-KZ" w:eastAsia="ar-SA"/>
        </w:rPr>
        <w:t xml:space="preserve"> төлемақы төленеді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Төлемақы барлық банк немесе Қазпошта бөлімшелерінде келесі реквизиттер арқылы жүргізіледі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анкЦентрКредит АҚ, Астана қалас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ик KZ918560000005068448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ИК KCJBKZКX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ИН 99014000473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бе 16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өлемақы мақсатының коды – 859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Алушы: Қазақстан Республикасы Білім және ғылым министрлігінің «Республикалық қосымша білім беру оқу-әдістемелік орталығы» РМҚК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өлемақының мақсаты: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«Туған өлке, мәнгілікке сүйікті» байқауы. Байқауға қатысушының (жіберуші) фамилиясын міндетті түрде көрсету және төлемақы құжатын (түбіртек немесе төлем тапсырмасы) сканерден өткізіп, nt_ekotur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@mail.ru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лектрондық пошта арқылы жіберу қа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0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Байқаудың қорытындысы және жеңімпаздар тізімі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www.ziyatker.org</w:t>
        </w:r>
      </w:hyperlink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айтында 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2015 жылғы 15 қазанда </w:t>
      </w:r>
      <w:r>
        <w:rPr>
          <w:rFonts w:cs="Times New Roman" w:ascii="Times New Roman" w:hAnsi="Times New Roman"/>
          <w:sz w:val="28"/>
          <w:szCs w:val="28"/>
          <w:lang w:val="kk-KZ"/>
        </w:rPr>
        <w:t>орналастырыла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. Байқауға қатысушылар және қойылатын талаптар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1. Байқауға ұсынылған материалдар байқаудың тақырыбына, мақсатына, міндеттеріне және номинацияларына сәйкес болуы кер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12. Байқауғ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kk-KZ" w:eastAsia="ru-RU"/>
        </w:rPr>
        <w:t xml:space="preserve">жалпы орта және қосымша білім беру ұйымдарының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оқушылары 7-17 жас санаттары бойынша қатыса алад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іші сана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7-10 жа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рта санат: 11-14 жас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жоғары санат: 15-17 жа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3. Байқау төмендегі номинациялар бойынша өткізіледі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1. «Мәңгілікке сүйікті туған өлк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ақындар байқауы. 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айқауға туған өлкеге деген әсерлері туралы төл шығармалар (өлеңдер, жырлар, т.б.) қатыстырыла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ағалау критерийлері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номинация тақырыбына сәйкес болу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ақырыпты аша біл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ындық қабілеті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2. «Мәңгілікке сүйікті туған өлк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суретпен сипаттау шығармашылық байқау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ағалау критерийлері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тақырыпқа сәйкес болу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ақпараттың  жаңашылдығы (аз танымал оқиғалар)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эмоциялы және көркем  ұсын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шығарманы суреттермен көркемдеу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3. «Мәңгілікке сүйікті туған өлк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 xml:space="preserve"> фотобайқауы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Сандық форматтағы  авторлық фотосуреттер келесі номинациялар бойынша  ұсынылад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«Туған табиғаттың сүйікті бұрыштары» (жануарлар, пейзаждар, ландшафтық дизайн, гүлдер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«Табиғат және адам»(</w:t>
      </w:r>
      <w:r>
        <w:rPr>
          <w:lang w:val="kk-KZ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сіз табиғат аясындасыз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- «Ең жақсы демалыс - табиғатта»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отбасымен немесе достармен демалыс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Бағалау критерийлері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аталу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номинация  тақырыбына сәйкестігі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орындалу сапас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ерекшелігі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4. Келесі талаптарға сәйкес байқау жұмыстары қабылданады.</w:t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0"/>
          <w:szCs w:val="20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 w:eastAsia="ru-RU"/>
        </w:rPr>
        <w:t>JPG форматындағы А4 формасында шығаруға жарамды фотосуреттер, әр номинацияда бір қатысушыдан екі жұмыстан артық емес фото электрондық түрде жұмыстар қабылдана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Интернет желісінен алынған материалдарды қолдануға қатаң тыйым салынады.</w:t>
      </w:r>
      <w:r>
        <w:rPr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5. Конкурстық жұмыстың титулдық парағын толтыру реті. Конкурстық жұмыстың титулдық парағынд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облыс, аудан (қала) немесе ауы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білім беру ұйымының атау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байқаудың және номинацияның аталу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автордың аты-жөні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e-mai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 байланыс телефон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жетекшісінің аты-жөні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- жетекшісінің жұмыс орны, қызметтік лауазым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- конкурстық жұмыстың жасалынған уақыты көрсетіледі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6. Байқауға бір немесе екі номинациядағы жұмыстар қабылданады, бірақ қатысушыдан әр номинацияда бір жұмыстан артық болмауы тиі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17.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«Мәңгілікке сүйікті туған өлке</w:t>
      </w:r>
      <w:r>
        <w:rPr>
          <w:rFonts w:cs="Times New Roman" w:ascii="Times New Roman" w:hAnsi="Times New Roman"/>
          <w:color w:val="000000"/>
          <w:sz w:val="28"/>
          <w:szCs w:val="28"/>
          <w:lang w:val="kk-KZ" w:eastAsia="ru-RU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атты байқау қорытындысының соңында жеңімпаз қатысушылардың ең үздік жұмыстар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kk-KZ"/>
          </w:rPr>
          <w:t>www.ziyatker.org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сайтында </w:t>
      </w: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жариялан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18. Бөтен адамның және Интернет желісінен алынған материалдарды қолдануға қатаң тыйым салынады. Байқауға ұсынылған жұмыстарда қатыгездік және зорлық-зомбылық көріністері, адамның немесе бір топ адамдардың қадір-қасиетін кез келген түрде кемсітетін ақпарат болмауы қаж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  <w:t>4. Байқаудың қорытындысын шығару және жеңімпаздарды марапатта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9. Байқаудың қорытындысы бойынша қазылар алқасы жеңімпаздарды анықтай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0. Байқау жеңімпаздары Бас жүлде, I, II, III дәрежелердегі дипломдармен және жеңімпаз білім алушылардың жетекшілері алғыс хаттармен марапатталады. Байқау жеңімпаздарына дипломдардың, жетекшілеріне алғыс хаттардың және қатысушыларға сертификаттардың электронды нұсқалары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www.ziyatker.org</w:t>
        </w:r>
      </w:hyperlink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айтында орналастырыла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Үздік жұмыстар «Экоәлеам» ғылыми-танымдық электронды журнал беттерінде жарияланады.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ahoma"/>
      <w:kern w:val="2"/>
      <w:sz w:val="28"/>
      <w:szCs w:val="24"/>
      <w:lang w:bidi="hi-IN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851"/>
    </w:pPr>
    <w:rPr>
      <w:rFonts w:ascii="Times New Roman" w:hAnsi="Times New Roman" w:eastAsia="Lucida Sans Unicode" w:cs="Tahoma"/>
      <w:kern w:val="2"/>
      <w:sz w:val="28"/>
      <w:szCs w:val="24"/>
      <w:lang w:val="en-US"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yatker.org/" TargetMode="External"/><Relationship Id="rId3" Type="http://schemas.openxmlformats.org/officeDocument/2006/relationships/hyperlink" Target="http://www.ziyatker.org/" TargetMode="External"/><Relationship Id="rId4" Type="http://schemas.openxmlformats.org/officeDocument/2006/relationships/hyperlink" Target="http://www.ziyatker.org/" TargetMode="External"/><Relationship Id="rId5" Type="http://schemas.openxmlformats.org/officeDocument/2006/relationships/hyperlink" Target="http://www.ziyatker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9:00Z</dcterms:created>
  <dc:creator>Макфара</dc:creator>
  <dc:description/>
  <cp:keywords/>
  <dc:language>en-US</dc:language>
  <cp:lastModifiedBy>Ермек</cp:lastModifiedBy>
  <cp:lastPrinted>2015-06-02T07:43:00Z</cp:lastPrinted>
  <dcterms:modified xsi:type="dcterms:W3CDTF">2015-08-10T06:47:00Z</dcterms:modified>
  <cp:revision>4</cp:revision>
  <dc:subject/>
  <dc:title/>
</cp:coreProperties>
</file>